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sistweave Damage Record</w:t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l AV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Full AV No gas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 1/2 AV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If Joint No AV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 Tattered Rags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Note:  that damage taken will only be reduced by AV points per hit.  This table is to track total damage that the resistweave takes.  This is not intended  as a Character damage listing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0T13:18:00Z</dcterms:created>
  <dc:creator>Desktop IV</dc:creator>
  <dc:description/>
  <dc:language>en-US</dc:language>
  <cp:lastModifiedBy>Desktop IV</cp:lastModifiedBy>
  <dcterms:modified xsi:type="dcterms:W3CDTF">1994-07-14T11:01:00Z</dcterms:modified>
  <cp:revision>7</cp:revision>
  <dc:subject/>
  <dc:title>Full AV	</dc:title>
</cp:coreProperties>
</file>